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   *    Instructions &amp; Troubleshooting Info     *  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386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, SB Pro, and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vis Ultrasound music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Epic Pinb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 \PIN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game under Windows,  be sure to run the file "PINBALL.PIF"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PINBALL.EXE").  This should would very reliably under Wind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running through Windows, please exi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through plain DOS instead.  We appologize for the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pic games work through Windows is a top priority for us,  and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 improve our Window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Epic Pinball will work reliably under OS/2 on some compute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commend this because it might result in the game lock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Epic Pinball through DOS or Windows instead.  We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compatible with OS/2,  but alas we were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Epic Pinball, 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message "You need (amount) of free memory to run this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You need to free up more main (conventional)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Epic Pinball.  Here are some solution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trying to run Epic Pinball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trying to run Epic Pinball from "DOSSHELL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rogram,  please exit from the menu program.  Then, run Epic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  Menu programs often occupy enough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on't be enough left for Epic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#1 or #2 solves the problem,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DOS prompt,  type "MEM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'll see a lot of information about your computer's memory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the words "Largest Executable Program Siz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memory you currently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free up more main memory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're using DOS 6.0 or later,  reboot your compu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or Ctrl-Alt-Del.  Wait for the message "Starting MS-DOS..."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Pinball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a version of DOS earlier than 6.0: 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 disk" to allow you to start your computer without loa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memory managers that take away main 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Epic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Epic Pinb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o into the pinball directory by typing "CD \PINB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egin by typing "PINB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wners of "Stacker", "Superstor", and other hard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  If your C: drive is compressed and you need a boo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Epic Pinball, you must install Pinball on a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ressed drive.  See your Stacker or Supersto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doing this.  (This only applies to user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0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run PINBALL,  the computer locks up o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Run SETUP and verify that your settings are correc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a sound card, make sure that SETUP is set for "No Sound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sound card, verify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rrect options are specified in SETUP.  Check your address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MA settings (most sound cards operate on DMA 1)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ard's address, IRQ, and DMA settings, consult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details on figuring them out.  If your sound quality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Ultra High Quality" or "Very High Quality", try set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"High Qual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sound card has no address, IRQ, or DMA conflicts with oth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system!  If your sound card works properly with other ga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ssume that there are no conflicts.  However, if your sound car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other games,  you have a conflict.  See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details on resolving thes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notice a bit of flicker in the dotmation (dot ani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This will happen on slower computers (386, less than 33 mhz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music playing through your Sound Blaster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acting,  we recommend turning off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music and sound effects sound OK when I start Epic Pinb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get cut off several seconds after a so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is what happens when you select the wrong IRQ for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!  Run SETUP again and pick the correct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 CAR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Pinball should work fine with the PAS, PAS+, and PAS-16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run SETUP and tell it that you have a Sound Blaster car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und Blaster 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!  To run Epic Pinball on any Pro Audio Spectrum sound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have the PAS drivers loaded properly.  Epic Pinball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your PAS card if the drivers are loaded.  See your PA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ructions on loading the right PAS drivers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opular request, Epic Pinball supports the GUS!  Just specify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sound from within SETUP.  If you have any problems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IRQ, and DMA settings.  If you still have problems, boot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running Epic Pinball without any GUS drivers loaded 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(such as SBOS) might perhaps interfere with the game's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GU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ew models of sound cards are always being manufactured and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to contact the top sound card makers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problems and obtaining the latest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   Sound Card         Phone        BBS           CompuServ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------------------ ------------ 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Vision  Pro Audio Spectrum 800-638-2807 510-770-0527  MultiVen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ve Labs Sound Blaster      405-742-6622 405-742-6660 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       Ultrasound         604-431-1708 604-431-5927  PcVenB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Epic Pinball requires either a Gravis UltraSound or a genuin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card.  If your sound card isn't 100% compatible with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, unfortunately it's not going to work with Epic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983-9771 between 9AM and 5PM Eastern Standard Time,  or fax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299-38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mplex question about how to run this game, please cal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t your computer and we'll be able to help you mor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 72662.172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 ftp.ulow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e answer questions posted in the "Games"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 We answer questions in the Games Roun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:        Call 800-524-3388 voice for a free CompuServe signup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   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aud:  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K Baud:  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