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Copyright: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84, 1985 Sequent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furnished under a licens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nly in accordance with the terms of that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clusion of the above copyright notice. 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e provided or otherwise made available to, or used b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ther person.  No title to or ownership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" $Header: mx.doc 1.3 86/03/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r PD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m \u\(ul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'\f2The -mx Macros\f1''\f2Page %\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\f2Page %\f1''\f2The -mx Macros\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of \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u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s macros have been slightly revised and re\%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acro package for \f3nroff/troff\f1, called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s can be rea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half the time required by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utput will begin to appear betwee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inutes more quickly, depending on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files, however, the savings in total time are not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\*ms have been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roblem with the .1C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iculties with bo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duced by .EQ befor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set tab stops i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othersome errors in the \f3refer\f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only at Bell Laborator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ensions to existing \*m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new macros, but all the documented \*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xactly as they did before, and have the same nam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\*mx should look like output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ew feature is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are printed by means of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\(**\(**), which you invoke separately from .FS and 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used, this string increases the footnote number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.FS and .F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will be superscripted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aisy-wheel terminals, but on low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lpr and a crt), they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e\(**\(** to indicate number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FS macro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e\(*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the ``\e\(**\(**'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 numbers will appear anywhere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otnotes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e\(**\(** to numb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a particular footnote to be marked with an asterisk or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 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, the dagger will appear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otherwise appear, a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will be temporarily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e\(**\(** str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gger, you could use an aste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agger \(dd, represented as \|\e(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a macro for printing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kele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called .TM, which stands for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like the .th macro in \*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page numbers in the upper right-hand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rst page; suppress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pace everything except quotes, displays,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top of each file making up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TM defines the .CT macro for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ps to a new page and moves the pagenumber to the cent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1 (P one) macro can be used even without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eader o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ressed except in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oman numeral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``.af\0PN\0i'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especially for bibliograph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XP, which stands for ex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dent the first line of the paragraph by \en(PI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5n (the same as the indent for the first line of a .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bliographies are 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dent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ey, Lyle S., \f2Sex in Crustaceans: Shell Fish Habits,\fP\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 Press, Tampa Bay and San Diego, Octo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ing wor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adinger, Harry A., ``Mollusk Mating Season: 52 Weeks, or All Yea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2Acta Biologica,\fP\| vol. 42, no. 11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ocative thesis, but the conclusion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 the book title an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ing the title of the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r exden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 of number registe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endnotes rather than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ferences in a fil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you would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aper on a conventiona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.FS and .FE pai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footnotes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.IP macros with \e\(**\(**\| as a hanging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umbers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yles of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.PP rather then .I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\e\(**\(** before the refer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macros to help 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entries must be enclosed in .XS and .X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.XA macros for additional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.XS and .XA specify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.PX macro prints ou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ypical input and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\f3Table of Contents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i 5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#</w:t>
        <w:tab/>
        <w:t>ii\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 #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 #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S and .XE pairs may also be us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tion header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page numbers are suppl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documents that requir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 to produce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if this method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table of contents, use the .PX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i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in producing text that will form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f3nroff\fP and \f3t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string definitions that defin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 for each of these two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\^\u_\d string will yield two hyphens in \f3n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\f3troff\fP it will produce an em dash\*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Q and \e\(**U string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and '' in \f3troff\fP, but " in \f3nrof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ypesetting, the double quote is traditionally considered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ccent marks defined by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nt marks available in \*m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work just as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better defin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.AM at the beginning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*ms accent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trings should come \f2after\fP\| the letter being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of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ent</w:t>
        <w:tab/>
        <w:t xml:space="preserve">input  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3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</w:t>
        <w:tab/>
        <w:t>e\e\(**\'</w:t>
        <w:tab/>
        <w:t>e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  <w:tab/>
        <w:t>e\e\(**\`</w:t>
        <w:tab/>
        <w:t>e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  <w:tab/>
        <w:t>o\e\(**\d^\u</w:t>
        <w:tab/>
        <w:t>o\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lla </w:t>
        <w:tab/>
        <w:t>c\e\(**,</w:t>
        <w:tab/>
        <w:t>c\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  </w:t>
        <w:tab/>
        <w:t>n\e\(**\d~\u</w:t>
        <w:tab/>
        <w:t>n\*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 xml:space="preserve">\e\(**? </w:t>
        <w:tab/>
        <w:t>\*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  <w:tab/>
        <w:t xml:space="preserve">\e\(**! </w:t>
        <w:tab/>
        <w:t>\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  </w:t>
        <w:tab/>
        <w:t>u\e\(**:</w:t>
        <w:tab/>
        <w:t>u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s</w:t>
        <w:tab/>
        <w:t xml:space="preserve">\e\(**8 </w:t>
        <w:tab/>
        <w:t>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\*vek</w:t>
        <w:tab/>
        <w:t>c\e\(**v</w:t>
        <w:tab/>
        <w:t>c\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  </w:t>
        <w:tab/>
        <w:t>a\e\(**_</w:t>
        <w:tab/>
        <w:t>a\*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t</w:t>
        <w:tab/>
        <w:t>s\e\(**.</w:t>
        <w:tab/>
        <w:t>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slash </w:t>
        <w:tab/>
        <w:t>o\e\(**/</w:t>
        <w:tab/>
        <w:t>o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</w:t>
        <w:tab/>
        <w:t>a\e\(**o</w:t>
        <w:tab/>
        <w:t>a\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h     </w:t>
        <w:tab/>
        <w:t xml:space="preserve">kni\e\(**3t </w:t>
        <w:tab/>
        <w:t>kni\*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o</w:t>
        <w:tab/>
        <w:t xml:space="preserve">\e\(**q </w:t>
        <w:tab/>
        <w:t>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new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.AM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some will not pri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placed on the wro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custom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H and .EH macros define odd and eve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OF and .EF define odd and eve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our macros are specified as with .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H  \'\ef\^IThe  -mx  Macros\'\'Page  %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H  \'\ef\^IPage  %\'\'The  -mx  Macros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a error to have an apostrophe in the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you will have to use a differ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ft, center, and right port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as a delimiter, provided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argument to .OH, .EH, .OF, or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s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3tbl\f1, \f3eqn\f1, and \f3refer\f1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al with these items are read in only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thesis macros (.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ccent mark definitions (.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(.XS and .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o format the optional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\*mx package lives in /usr/lib/tmac/tma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d files reside in the directory /usr/ucb/lib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'\*(DY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