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(#)$Copyright: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84, 1985 Sequent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furnished under a license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in accordance with the terms of that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sion of the above copyright notice.   This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ovided or otherwise made available to, or used b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person.  No title to or ownership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(#)$Header: host.doc 1.2 84/12/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[ttyname] [-l file] [-r] [-g] [-n] [-M] [-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B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will act as a virtual terminal and downloading contro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gnostics.  It talks to the user at his terminal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variable HOSTPORT as the default termina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.  If the user wishes to override the HOSTPOR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es not have it set, he may specify the termin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For backward compatibility, if the us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PORT set but does have a DDTPORT variable, hos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  The -l option will download the file, it cooperates with "db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.  The file must be in a.out format.  The -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et the db16k before any other operation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to it.  The -g option will automatically send a "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b16k, thus starting the program downloaded.  The -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s host that the remote cpu has no MMU.  Normally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perates with "tip" and "uucp" locking protocols, the "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it to not create the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 option starts scripting in the specified fi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ntry.  The -f option takes commands from a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input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escape commands while in virtual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#</w:t>
        <w:tab/>
        <w:t>send a break, this is usually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</w:t>
        <w:tab/>
        <w:t>toggle the local echo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r</w:t>
        <w:tab/>
        <w:t>send a break, nonfatal mode, program re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s</w:t>
        <w:tab/>
        <w:t>start or stop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</w:t>
        <w:tab/>
        <w:t>begin taking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</w:t>
        <w:tab/>
        <w:t>down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^Z</w:t>
        <w:tab/>
        <w:t>stop job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.</w:t>
        <w:tab/>
        <w:t>termina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&gt;</w:t>
        <w:tab/>
        <w:t>copy file from to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?</w:t>
        <w:tab/>
        <w:t>prin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can handle certain file server requests from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se are similar to a normal Unix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, read, write, close and lseek.  The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use the "remote.c" module from the standalon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/ccs/sw/tools/tmpkernel/lib/libsa*.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call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 entire file</w:t>
        <w:tab/>
        <w:t>(readfile(name, bu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 on scripting</w:t>
        <w:tab/>
        <w:t>(scriptfile(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 off scripting</w:t>
        <w:tab/>
        <w:t>(noscri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 file</w:t>
        <w:tab/>
        <w:tab/>
        <w:t>(int ropen(name, 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data</w:t>
        <w:tab/>
        <w:tab/>
        <w:t>(int rread(fd, buf,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</w:t>
        <w:tab/>
        <w:t>(not implemented) (int rwrite(fd, buf,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eek</w:t>
        <w:tab/>
        <w:tab/>
        <w:tab/>
        <w:t>(rlseek(fd, offset, wh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</w:t>
        <w:tab/>
        <w:tab/>
        <w:tab/>
        <w:t>(rclose(fd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